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733"/>
        <w:gridCol w:w="2343"/>
        <w:gridCol w:w="1350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to start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ere Invio per iniziar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Launcher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tà di avvio di AV Mod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Launcher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Launche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0, 0, 0127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0, 0, 0127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..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..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er Setting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dell'utilità di avvi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lick the Change button to the right to select a program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are clic sul pulsante Modifica a destra per selezionare un programma)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..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...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programs to run from the Launcher. \nBy clearing the check boxes, programs will not display in the Launcher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i programmi da eseguire con l'utilità di avvio. \nSe si deselezionano le caselle di controllo, i programmi non saranno visualizzati nell'utilità di avvio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..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..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Default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istina impostazioni predefinit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Program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e del programm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to run (*.exe)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a da eseguire (*.exe)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zione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folder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lla di lavoro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program to run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 il programma da eseguire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Setting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di AV Mode Butt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the operation for the AV Mode Button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re il funzionamento di AV Mode Button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AV Mode Launcher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l'utilità di avvio di AV Mod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he selected program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 il programma selezionat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he specified program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 il programma specificat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to run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a da eseguire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the Pop-up window in the notification area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 la finestra popup nell'area di notific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er Settings..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dell'utilità di avvio..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/disattiva audi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the sound to the built-in speakers and headphones on or off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 o disattiva l'audio delle cuffie e degli altoparlanti integrati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by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b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off the power to the LCD and hard disk drive, but the computer remains available for immediate use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gne l'alimentazione dello schermo LCD e del disco rigido, ma il computer rimane disponibile per uso immediato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bernation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pension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computer shuts down after saving everything in memory on your hard disk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mputer si spegne, dopo aver salvato tutti i dati su disco rigido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Brightnes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luminosit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s LCD to maximum brightness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 lo schermo LCD sul massimo livello di luminosità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Display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rmo estern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the screen on the external display connected to your computer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nte la visualizzazione su uno schermo esterno collegato al computer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the specified program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 il programma specificat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ecified program will start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nte di avviare il programma specificato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VAIO Zone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VAIO Zon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on/off the SSMS Audio Filter for high quality sound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 disattiva SSMS Audio Filter per audio di alta qualità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Monitor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multipl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 the output mode to the external display between multiple monitors and simultaneous view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la modalità di uscita per i monitor esterni, passando da monitor multipli a visualizzazione simultanea e viceversa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locate the specified program.\nPlease review the settings on the AV Mode button settings window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ndividuare il programma specificato.\nControllare le impostazioni nella finestra delle impostazioni di AV Mode Button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predefinit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 the program..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o del programma in corso..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store all settings to the default values?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istinare le impostazioni predefinite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hide all items.\nAt least one item must be set to display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nascondere tutti gli elementi.\nOccorre visualizzare almeno un elemento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lick the Change button to the right to select a program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are clic sul pulsante Modifica a destra per selezionare un programma)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to start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ere Invio per iniziar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dynamic-link library %s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prire la DLL %s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%s function in dynamic-link library %s.\r\n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la funzione %s nella DLL %s.\r\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load SnyUtils.dll. Please confirm that SnyUtils.dll is correctly installed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aricare SnyUtils.dll. Verificare che SnyUtils.dll sia installato correttamente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initialize this utility. Please confirm that this utility is correctly installed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nizializzare questa utilità. Verificare che l'utilità sia installata correttamente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error. Please make sure that this utility is correctly installed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di sistema. Verificare che l'utilità sia installata correttamente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this program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il programma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program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un programma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s(*.exe;*.lnk)|*.exe;*.lnk||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(*.exe;*.lnk)|*.exe;*.lnk||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InterVideo WinDVD for VAI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 InterVideo WinDVD for VAI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Setting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i di AV Mode Butt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Setting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Setting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0.0130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0.013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Utility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Utilit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9:13:00Z</dcterms:created>
  <dc:creator>rinaldig</dc:creator>
  <dc:description/>
  <dc:language>en-US</dc:language>
  <cp:lastModifiedBy>rinaldig</cp:lastModifiedBy>
  <dcterms:modified xsi:type="dcterms:W3CDTF">2006-02-10T09:14:00Z</dcterms:modified>
  <cp:revision>1</cp:revision>
  <dc:subject/>
  <dc:title>Click Enter to start</dc:title>
</cp:coreProperties>
</file>